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-11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r </w:t>
            </w:r>
            <w:r>
              <w:rPr>
                <w:lang w:val="en-US"/>
              </w:rPr>
              <w:t>N</w:t>
            </w:r>
            <w:r>
              <w:rPr/>
              <w:t>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.Anil Kum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416"/>
        <w:gridCol w:w="1438"/>
        <w:gridCol w:w="3047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>
          <w:trHeight w:val="2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en-GB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  <w:t>Shashi Kum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Looking for Duple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en-GB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  <w:t>Jamal Shaik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 xml:space="preserve">Looking for </w:t>
            </w:r>
            <w:r>
              <w:rPr>
                <w:lang w:val="en-US"/>
              </w:rPr>
              <w:t>2 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en-GB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100" w:after="10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orange</cp:lastModifiedBy>
  <cp:lastPrinted>2015-07-28T16:33:00Z</cp:lastPrinted>
  <dcterms:modified xsi:type="dcterms:W3CDTF">2021-11-22T05:36:33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79565816D4A5FBDFDA8E0091CAB90</vt:lpwstr>
  </property>
  <property fmtid="{D5CDD505-2E9C-101B-9397-08002B2CF9AE}" pid="3" name="KSOProductBuildVer">
    <vt:lpwstr>1033-11.2.0.10351</vt:lpwstr>
  </property>
</Properties>
</file>